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ДАНЪЧНА ОСНОВА ЗА ДАНЪКА ВЪРХУ СОЦИАЛНИТЕ РАЗХОДИ, ПРЕДОСТАВЕНИ В НАТУР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Данъчната основа за данъка върху социалните разходи, предоставени в натура по чл. 209, т. 2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пределянето на данъчната основа е регламентирано с чл.212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нъчна ос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числените социални разходи, предоставени в натура, намалени с приходите, свързани с тези разходи, за календарната годин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й, че няма приходи, свързани с извършени от работодателя социални разходи, предоставени в натура, размерът на данъчната основа за данъка върху социалните разходи ще бъде размерът на извършените за сметка на работодателя социални разходи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ъчна основа за данъка върху социалните разходи за вноски /премии/ за допълнително социално осигуряване и застраховки „Живот”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нето на данъчната основа е регламентирано с чл.213 от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оред чл.213, ал.1 данъчната основа за определяне на данъка върху разходите по чл.204, т.2, буква „а” е сумата от данъчните основи за месеците на календарната година, определени по реда на ал.2 и 3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анъчната основа</w:t>
      </w:r>
      <w:r>
        <w:rPr>
          <w:rFonts w:cs="Times New Roman" w:ascii="Times New Roman" w:hAnsi="Times New Roman"/>
          <w:sz w:val="24"/>
          <w:szCs w:val="24"/>
        </w:rPr>
        <w:t xml:space="preserve"> за определяне на данъка върху разходите за календарния месец по чл.204, т.2, буква ”а”от ЗКПО </w:t>
      </w:r>
      <w:r>
        <w:rPr>
          <w:rFonts w:cs="Times New Roman" w:ascii="Times New Roman" w:hAnsi="Times New Roman"/>
          <w:b/>
          <w:sz w:val="24"/>
          <w:szCs w:val="24"/>
        </w:rPr>
        <w:t xml:space="preserve">е превишението на тези разходи над 60 лв.месечно за всяко наето лице </w:t>
      </w:r>
      <w:r>
        <w:rPr>
          <w:rFonts w:cs="Times New Roman" w:ascii="Times New Roman" w:hAnsi="Times New Roman"/>
          <w:sz w:val="24"/>
          <w:szCs w:val="24"/>
        </w:rPr>
        <w:t>/чл.213, ал.2/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данъчно задължените лица имат подлежащи на принудително изпълнение публични задължения към момента на начисляване на разходите, данъчната основа за определяне на данъка върху разход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е целият размер на начислените разходи </w:t>
      </w:r>
      <w:r>
        <w:rPr>
          <w:rFonts w:cs="Times New Roman" w:ascii="Times New Roman" w:hAnsi="Times New Roman"/>
          <w:sz w:val="24"/>
          <w:szCs w:val="24"/>
        </w:rPr>
        <w:t xml:space="preserve">за календарния месец /чл. 213, ал. 3/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Данъчна основа за данъка върху социалните разходи за ваучери за хран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пределянето на данъчната основа е регламентирано с чл. 214 от ЗКП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ед чл. 214, ал.1 данъчната основа за определяне на данъка върху разходите по чл. 204, т.2, буква „б” е сумата от данъчните основи за месеците на календарната година, определени по реда на ал.2 и 3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ъчната основа </w:t>
      </w:r>
      <w:r>
        <w:rPr>
          <w:rFonts w:cs="Times New Roman" w:ascii="Times New Roman" w:hAnsi="Times New Roman"/>
          <w:sz w:val="24"/>
          <w:szCs w:val="24"/>
        </w:rPr>
        <w:t xml:space="preserve">за определяне на данъка върху социалните разходи за ваучери за храна /разходите по чл. 204, т. 2, буква „б” от ЗКПО/ за календарния месец </w:t>
      </w:r>
      <w:r>
        <w:rPr>
          <w:rFonts w:cs="Times New Roman" w:ascii="Times New Roman" w:hAnsi="Times New Roman"/>
          <w:b/>
          <w:sz w:val="24"/>
          <w:szCs w:val="24"/>
        </w:rPr>
        <w:t>е превишението на тези разходи над 60 лв.</w:t>
      </w:r>
      <w:r>
        <w:rPr>
          <w:rFonts w:cs="Times New Roman" w:ascii="Times New Roman" w:hAnsi="Times New Roman"/>
          <w:sz w:val="24"/>
          <w:szCs w:val="24"/>
        </w:rPr>
        <w:t xml:space="preserve"> месечно за всяко наето лице /чл. 214, ал. 2/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ната основа за определяне на данъка върху разход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е целия размер на начислените разходи </w:t>
      </w:r>
      <w:r>
        <w:rPr>
          <w:rFonts w:cs="Times New Roman" w:ascii="Times New Roman" w:hAnsi="Times New Roman"/>
          <w:sz w:val="24"/>
          <w:szCs w:val="24"/>
        </w:rPr>
        <w:t>за календарния месец, когато не са изпълнени условията за освобождаване от данък посочени в ч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9 от ЗКПО /чл. 214, ал. 3/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bCs/>
          <w:sz w:val="24"/>
          <w:szCs w:val="24"/>
        </w:rPr>
        <w:t>Следва да се има предвид, че изпълнението на условията за ползване на данъчни облекчения е в тежест на данъчно задълженото лице, доколкото става въпрос за благоприятстващо го изключение от общите правила. В тази насока е и изразеното от изпълнителния директор на НАП становище с изх. № 92-00-1299/04.10.2017 г., публикувано на интернет страницата на Агенцията и отнасящо се до реда за ползване на данъчни облекчения и отстъпк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І. ДАНЪЧНА СТАВКА ЗА ДАНЪКА ВЪРХУ СОЦИАЛНИТЕ РАЗХОД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ата ставка за данъка върху социалните разходи по чл.204, т.2 от ЗКПО е 10 на ст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НЪКЪТ ВЪРХУ РАЗХОДИТЕ Е ОКОНЧАТЕЛЕН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ЧЛ.206, АЛ.2 ОТ ЗКПО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ОЦИАЛНИТЕ РАЗХОДИ, ПОСОЧЕНИ В ЧЛ.204, Т.2 ОТ ЗКПО И НАЧИСЛЕНИТЕ ВЪРХУ ТЯХ ДАНЪЦИ ВЪРХУ РАЗХОДИТЕ,  СЕ ПРИЗНАВАТ ЗА ДАНЪЧНИ ЦЕЛИ В ГОДИНАТА НА ТЯХНОТО НАЧИСЛЯВАНЕ И НЕ ФОРМИРАТ ДАНЪЧНА ВРЕМЕННА РАЗЛИК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ЧЛ.206, АЛ.1 ОТ ЗКПО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0668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І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а основа и данъчна ставка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 на данъка върху социалните разходи, предоставени в натура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4:00Z</dcterms:created>
  <dc:creator>NAP</dc:creator>
  <dc:description/>
  <cp:keywords/>
  <dc:language>en-US</dc:language>
  <cp:lastModifiedBy>Цвети Янкова</cp:lastModifiedBy>
  <dcterms:modified xsi:type="dcterms:W3CDTF">2020-04-02T17:08:00Z</dcterms:modified>
  <cp:revision>7</cp:revision>
  <dc:subject/>
  <dc:title>І</dc:title>
</cp:coreProperties>
</file>